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Φύλλο εργασίας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Διδακτική ενότητα: Μεσοκάθετος ευθυγράμμου τμήματος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Τάξη: Α Γυμνασίου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</w:rPr>
        <w:t>ΦΑΣΗ 1: Το πρόβλημα της γέφυρας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before="0" w:after="0"/>
        <w:rPr>
          <w:b/>
          <w:b/>
          <w:i/>
          <w:i/>
          <w:color w:val="C00000"/>
          <w:sz w:val="26"/>
          <w:szCs w:val="26"/>
        </w:rPr>
      </w:pPr>
      <w:r>
        <w:rPr>
          <w:b/>
          <w:i/>
          <w:color w:val="C00000"/>
          <w:sz w:val="26"/>
          <w:szCs w:val="26"/>
        </w:rPr>
        <w:t>Στο δήμο Παλαιοχωρίου πρόκειται να κατασκευαστεί μια γέφυρα, ώστε να απέχει το ίδιο από τα χωριά Α και Β. Σε ποιο σημείο της όχθης του ποταμού θα κατασκευαστεί η γέφυρα, ώστε να απέχει την ίδια απόσταση από τα χωριά Α και Β;</w:t>
      </w:r>
    </w:p>
    <w:p>
      <w:pPr>
        <w:pStyle w:val="Normal"/>
        <w:spacing w:before="0" w:after="120"/>
        <w:rPr>
          <w:b/>
          <w:b/>
          <w:i/>
          <w:i/>
          <w:color w:val="C00000"/>
          <w:sz w:val="26"/>
          <w:szCs w:val="26"/>
        </w:rPr>
      </w:pPr>
      <w:r>
        <w:rPr>
          <w:b/>
          <w:i/>
          <w:color w:val="C00000"/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Ανοίξτε το αρχείο δραστηριότητα1 </w:t>
      </w:r>
      <w:r>
        <w:rPr>
          <w:sz w:val="26"/>
          <w:szCs w:val="26"/>
          <w:lang w:val="en-US"/>
        </w:rPr>
        <w:t>ggb</w:t>
      </w:r>
      <w:r>
        <w:rPr>
          <w:sz w:val="26"/>
          <w:szCs w:val="26"/>
        </w:rPr>
        <w:t>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Ποιο χωριό απέχει λιγότερο από το ποτάμι; 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Πιστεύετε ότι το σημείο Γ είναι κατάλληλο για τη θέση της γέφυρας ; 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Εμφανίστε τα τμήματα ΑΓ και ΒΓ .</w:t>
      </w:r>
    </w:p>
    <w:p>
      <w:pPr>
        <w:pStyle w:val="Normal"/>
        <w:numPr>
          <w:ilvl w:val="0"/>
          <w:numId w:val="5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Το Γ  είναι η σωστή θέση για την κατασκευή της γέφυρας;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spacing w:before="0" w:after="120"/>
        <w:rPr>
          <w:sz w:val="26"/>
          <w:szCs w:val="26"/>
          <w:lang w:val="en-US"/>
        </w:rPr>
      </w:pPr>
      <w:r>
        <w:rPr>
          <w:sz w:val="26"/>
          <w:szCs w:val="26"/>
        </w:rPr>
        <w:t>Επιλέξτε ένα σημείο της όχθης του ποταμού που πιστεύετε ότι πρέπει να γίνει η γέφυρα και ονομάστε το Δ. Μετρήστε τις αποστάσεις ΑΔ και ΒΔ και ελέγξτε την εικασία σας.</w:t>
      </w:r>
    </w:p>
    <w:p>
      <w:pPr>
        <w:pStyle w:val="Normal"/>
        <w:numPr>
          <w:ilvl w:val="0"/>
          <w:numId w:val="5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Βρήκατε τη σωστή θέση της γέφυρας;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Αν η θέση που επιλέξατε δεν είναι σωστή , σύρετε το σημείο Δ για να βρείτε τη σωστή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sz w:val="26"/>
          <w:szCs w:val="26"/>
        </w:rPr>
        <w:t>Υπάρχει κάποιο άλλο σημείο πάνω στην όχθη του ποταμού που να απέχει το ίδιο από τα χωριά Α και Β;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Υπάρχει κάποιο γνωστό σημείο οπουδήποτε αλλού που να ισαπέχει από τα Α και Β;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Φέρετε το τμήμα ΑΒ ,το μέσο του Μ και την ευθεία ΔΜ</w:t>
      </w:r>
    </w:p>
    <w:p>
      <w:pPr>
        <w:pStyle w:val="Normal"/>
        <w:spacing w:before="0" w:after="12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Μετακινήστε το σημείο Β και βρείτε την καινούρια θέση του σημείου  Σ . </w:t>
      </w:r>
    </w:p>
    <w:p>
      <w:pPr>
        <w:pStyle w:val="Normal"/>
        <w:numPr>
          <w:ilvl w:val="0"/>
          <w:numId w:val="1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Τι παρατηρείτε; 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numPr>
          <w:ilvl w:val="0"/>
          <w:numId w:val="1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Τι είναι τα σημεία Α και Β ως προς την ευθεία ΔΜ;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Τι είναι η ευθεία ε στο ευθύγραμμο τμήμα ΑΒ;</w:t>
      </w:r>
    </w:p>
    <w:p>
      <w:pPr>
        <w:pStyle w:val="Normal"/>
        <w:spacing w:before="0" w:after="12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Από ποιο σημείο διέρχεται;.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6"/>
          <w:szCs w:val="26"/>
        </w:rPr>
        <w:t xml:space="preserve">Πως θα ονομάζατε αυτή την ευθεία; ………………………………………………………………………………………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cs="Calibri"/>
          <w:sz w:val="26"/>
          <w:szCs w:val="26"/>
        </w:rPr>
      </w:pPr>
      <w:r>
        <w:rPr>
          <w:rFonts w:cs="Calibri"/>
          <w:i/>
          <w:sz w:val="26"/>
          <w:szCs w:val="26"/>
        </w:rPr>
        <w:t xml:space="preserve">Μια ευθεία που είναι </w:t>
      </w:r>
      <w:r>
        <w:rPr>
          <w:rFonts w:cs="Calibri"/>
          <w:b/>
          <w:i/>
          <w:sz w:val="26"/>
          <w:szCs w:val="26"/>
          <w:u w:val="single"/>
        </w:rPr>
        <w:t>κάθετη</w:t>
      </w:r>
      <w:r>
        <w:rPr>
          <w:rFonts w:cs="Calibri"/>
          <w:i/>
          <w:sz w:val="26"/>
          <w:szCs w:val="26"/>
        </w:rPr>
        <w:t xml:space="preserve"> σε ένα ευθύγραμμο τμήμα και διέρχεται από το </w:t>
      </w:r>
      <w:r>
        <w:rPr>
          <w:rFonts w:cs="Calibri"/>
          <w:b/>
          <w:i/>
          <w:sz w:val="26"/>
          <w:szCs w:val="26"/>
          <w:u w:val="single"/>
        </w:rPr>
        <w:t>μέσο</w:t>
      </w:r>
      <w:r>
        <w:rPr>
          <w:rFonts w:cs="Calibri"/>
          <w:i/>
          <w:sz w:val="26"/>
          <w:szCs w:val="26"/>
        </w:rPr>
        <w:t xml:space="preserve"> του ονομάζεται </w:t>
      </w:r>
      <w:r>
        <w:rPr>
          <w:rFonts w:cs="Calibri"/>
          <w:b/>
          <w:i/>
          <w:sz w:val="26"/>
          <w:szCs w:val="26"/>
          <w:u w:val="single"/>
        </w:rPr>
        <w:t>μεσοκάθετος</w:t>
      </w:r>
      <w:r>
        <w:rPr>
          <w:rFonts w:cs="Calibri"/>
          <w:i/>
          <w:sz w:val="26"/>
          <w:szCs w:val="26"/>
        </w:rPr>
        <w:t xml:space="preserve"> του ευθυγράμου τμήματος.</w:t>
      </w:r>
    </w:p>
    <w:p>
      <w:pPr>
        <w:pStyle w:val="Style15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ΦΑΣΗ2: </w:t>
      </w:r>
      <w:r>
        <w:rPr>
          <w:b/>
          <w:i/>
          <w:sz w:val="26"/>
          <w:szCs w:val="26"/>
          <w:u w:val="single"/>
        </w:rPr>
        <w:t>Το στενό του Ευρίπου</w:t>
      </w:r>
    </w:p>
    <w:p>
      <w:pPr>
        <w:pStyle w:val="Normal"/>
        <w:spacing w:before="0" w:after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before="0" w:after="0"/>
        <w:rPr/>
      </w:pPr>
      <w:r>
        <w:rPr>
          <w:b/>
          <w:i/>
          <w:color w:val="C00000"/>
          <w:sz w:val="26"/>
          <w:szCs w:val="26"/>
        </w:rPr>
        <w:t>Η παλιά γέφυρα της Χαλκίδας είναι στενή (μήκος μόνο 30m) και το ρεύμα της παλίρροιας που είναι πολύ ισχυρό παρασύρει τα πλοία με κίνδυνο να πέσουν πάνω στις βάσεις Α και Β. Πως ο καπετάνιος ,συμβουλευόμενος ειδικά όργανα που δείχνουν κάθε στιγμή την απόσταση του πλοίου από τα άκρα της γέφυρας, κατορθώνει να περάσει τη γέφυρα χωρίς να κινδυνεύσει το πλοίο του;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Ανοίξτε το αρχείο δραστηριότητα2.ggb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  <w:drawing>
          <wp:inline distT="0" distB="0" distL="0" distR="0">
            <wp:extent cx="4757420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Ποια πρέπει να είναι η πορεία του πλοίου ώστε να περάσει με ασφάλεια το στενό; Μπορείτε να την υποδείξετε; 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Εμφανίστε το ευθύγραμμο τμήμα ΑΒ. Επιλέξτε την επιλογή «πορεία πλοίου» και παρατηρείστε την πορεία του. 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Από ποιο σημείο του ΑΒ θα περάσει το πλοίο; 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Τι πρέπει να ισχύει για τις αποστάσεις του πλοίου από τα Α και Β; 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</w:rPr>
        <w:t>Εμφανίστε τις αποστάσεις του πλοίου από τα Α ,Β και πατήστε «πορεία πλοίου».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Διατηρούνται οι αποστάσεις;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Τι είναι η πορεία του πλοίου σε σχέση με το ευθύγραμμο τμήμα ΑΒ; 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Μήπως στην πορεία του πλοίου αναγνωρίζετε κάποια γνωστή ευθεία; 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Εμφανίστε τη μεσοκάθετο και επαληθεύστε.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Κατά την κίνηση του πλοίου , κάθε σημείο της πορείας ποια ιδιότητα διατηρεί; 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Τι ιδιότητα έχουν τα σημεία της μεσοκαθέτου ενός ευθυγράμμου τμήματος ΑΒ;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Αν το πλοίο βρίσκεται στη θέση Ν και διατηρεί τις αποστάσεις από τις βάσεις Α και Β , τότε κινείται πάνω στην ίδια πορεία; 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Εμφανίστε τη μεσοκάθετο και επαληθεύστε. </w:t>
      </w:r>
    </w:p>
    <w:p>
      <w:pPr>
        <w:pStyle w:val="Normal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Ποιο είναι το συμπέρασμά σας;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6"/>
          <w:szCs w:val="26"/>
          <w:u w:val="single"/>
          <w:lang w:val="en-US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 xml:space="preserve">ΦΑΣΗ 3: </w:t>
      </w:r>
      <w:r>
        <w:rPr>
          <w:b/>
          <w:i/>
          <w:sz w:val="26"/>
          <w:szCs w:val="26"/>
          <w:u w:val="single"/>
        </w:rPr>
        <w:t>Κατασκευή της μεσοκαθέτου ευθ. Τμήματος</w:t>
      </w:r>
    </w:p>
    <w:p>
      <w:pPr>
        <w:pStyle w:val="Normal"/>
        <w:spacing w:before="0" w:after="0"/>
        <w:jc w:val="center"/>
        <w:rPr>
          <w:b/>
          <w:b/>
          <w:i/>
          <w:i/>
          <w:sz w:val="26"/>
          <w:szCs w:val="26"/>
          <w:u w:val="single"/>
          <w:lang w:val="en-US"/>
        </w:rPr>
      </w:pPr>
      <w:r>
        <w:rPr>
          <w:b/>
          <w:i/>
          <w:sz w:val="26"/>
          <w:szCs w:val="26"/>
          <w:u w:val="single"/>
          <w:lang w:val="en-US"/>
        </w:rPr>
      </w:r>
    </w:p>
    <w:p>
      <w:pPr>
        <w:pStyle w:val="Normal"/>
        <w:spacing w:before="0" w:after="120"/>
        <w:rPr>
          <w:b/>
          <w:b/>
          <w:i/>
          <w:i/>
          <w:color w:val="C00000"/>
          <w:sz w:val="26"/>
          <w:szCs w:val="26"/>
        </w:rPr>
      </w:pPr>
      <w:r>
        <w:rPr>
          <w:b/>
          <w:i/>
          <w:color w:val="C00000"/>
          <w:sz w:val="26"/>
          <w:szCs w:val="26"/>
        </w:rPr>
        <w:t>Κατασκευή της μεσοκαθέτου ενός ευθυγράμμου τμήματος με κανόνα και διαβήτη</w:t>
      </w:r>
    </w:p>
    <w:p>
      <w:pPr>
        <w:pStyle w:val="Normal"/>
        <w:spacing w:before="0" w:after="120"/>
        <w:rPr>
          <w:b/>
          <w:b/>
          <w:i/>
          <w:i/>
          <w:color w:val="C00000"/>
          <w:sz w:val="26"/>
          <w:szCs w:val="26"/>
        </w:rPr>
      </w:pPr>
      <w:r>
        <w:rPr>
          <w:b/>
          <w:i/>
          <w:color w:val="C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6"/>
          <w:szCs w:val="26"/>
        </w:rPr>
        <w:t>Ποιο γεωμετρικό σχήμα μπορεί να χρησιμοποιηθεί σαν « όργανο μέτρησης» για τον προσδιορισμό ίσων ευθύγραμμων τμημάτων; ……………………………………………………………………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Κατασκευάστε ένα ευθύγραμμο τμήμα ΑΒ με τυχαίο μήκος στο τετράδιό σας . </w:t>
      </w:r>
    </w:p>
    <w:p>
      <w:pPr>
        <w:pStyle w:val="Normal"/>
        <w:numPr>
          <w:ilvl w:val="0"/>
          <w:numId w:val="3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Πώς μπορούμε να βρούμε ποια σημεία απέχουν από το Α μια τυχαία απόσταση α; 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Πως μπορούμε να βρούμε ποια σημεία απέχουν από το Β απόσταση α; 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Κατασκευάστε τους δύο ίσους κύκλους (Α,α) και (Β,α) .</w:t>
      </w:r>
    </w:p>
    <w:p>
      <w:pPr>
        <w:pStyle w:val="Normal"/>
        <w:numPr>
          <w:ilvl w:val="0"/>
          <w:numId w:val="7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Υπάρχουν σημεία που να απέχουν το ίδιο από τα Α και Β; ………………………………………………….</w:t>
      </w:r>
    </w:p>
    <w:p>
      <w:pPr>
        <w:pStyle w:val="Normal"/>
        <w:numPr>
          <w:ilvl w:val="0"/>
          <w:numId w:val="7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Για να υπάρχουν τέτοια σημεία τι θέση πρέπει να έχουν οι δύο κύκλοι; 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Τα σημεία αυτά , έστω Κ και Λ με την ιδιότητα να ισαπέχουν  από τα άκρα του ευθυγράμμου τμήματος ΑΒ σε ποια ευθεία θα ανήκουν; 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Φέρετε την ευθεία ΚΛ. </w:t>
      </w:r>
    </w:p>
    <w:p>
      <w:pPr>
        <w:pStyle w:val="Normal"/>
        <w:numPr>
          <w:ilvl w:val="0"/>
          <w:numId w:val="6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Είναι αυτή η μεσοκάθετος του ΑΒ; ……………………………………………………………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Ανοίξτε το αρχείο κατασκευή μεσοκαθέτου.</w:t>
      </w:r>
      <w:r>
        <w:rPr>
          <w:sz w:val="26"/>
          <w:szCs w:val="26"/>
          <w:lang w:val="en-US"/>
        </w:rPr>
        <w:t>ggb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Ακολουθήστε τις οδηγίες και κατασκευάστε τη μεσοκάθετο του ΑΒ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Ελέγξτε με όποιο τρόπο θέλετε αν η ευθεία που κατασκευάσατε είναι πράγματι η μεσοκάθετος του Α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24:00Z</dcterms:created>
  <dc:creator>User</dc:creator>
  <dc:description/>
  <cp:keywords/>
  <dc:language>en-US</dc:language>
  <cp:lastModifiedBy>User</cp:lastModifiedBy>
  <dcterms:modified xsi:type="dcterms:W3CDTF">2011-05-28T09:33:00Z</dcterms:modified>
  <cp:revision>15</cp:revision>
  <dc:subject/>
  <dc:title/>
</cp:coreProperties>
</file>